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bookmarkStart w:id="0" w:name="z44"/>
      <w:bookmarkEnd w:id="0"/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Бюджеттік бағдарламаларды     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(кіші бағдарламаларды) әзірлеу   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және бекіту (қайта бекіту) қағидалары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және олардың мазмұнына қойылатын 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талаптардың  2-қосымшасы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рқаралы ауданының білім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інің 2019  жылғ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« 25 »  желтоқсанындағы   №  349/НҚ бұйрығымен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бекітілді</w:t>
      </w:r>
    </w:p>
    <w:p>
      <w:pPr>
        <w:pStyle w:val="Style19"/>
        <w:jc w:val="right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Келісілді»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«Қарағанды облысының білім басқармасы»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М басшысының орынбасар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Жунусов А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  <w:br/>
        <w:t>_____________________________________</w:t>
        <w:br/>
        <w:t xml:space="preserve"> (қолы, тегі, аты, әкесінің аты,)  </w:t>
        <w:br/>
        <w:t xml:space="preserve"> 2019 ж. «__» _________   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өрдің ор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464 – «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Қарқаралы ауданының білім бөлімі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» 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бюджеттiк бағдарлама әкiмшiсiнiң коды және атау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2020-2022 жылдарға арналғ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коды және атау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113-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Жергілікті бюджеттерден берілетін ағымдағы нысаналы трансферт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ның басшы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бөлім басшысы – Елеусизов Аргын Серик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1" w:name="z44"/>
      <w:bookmarkEnd w:id="1"/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нормативтік құқықтық негізі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46-б. , 56-б..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2008 жылғы 4 желтоқсандағы №95-IV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зақстан Республикасының Бюджет Кодексі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-69, 183,185-186-т. Қазақстан Республикасының қаржы Министрінің 2014 жылғы 4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540  «Бюджеттің атқарылуы және оған кассалық қызмет көрсету ережесін бекіту туралы» Бұйрығ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-т., 2 қосымша Қазақстан Республикасының  Ұлттық экономика министрінің 2014 жылғы 30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195 «Бюджеттік бағдарламаларды (кіші бағдарламаларды) әзірлеу және бекіту (қайта бекіту) қағидаларын және олардың мазмұнына қойылатын талаптарды бекіту туралы» Бұйрығ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6-б.  Қазақстан Республикасының 2007 жылғы 27 шілдедегі   № 319-ІІІ «Білім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Қарқаралы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дандық мәслихатының 2019 жылғы 25 желтоқсандағы</w:t>
      </w:r>
      <w:r>
        <w:rPr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>LII  сессиясының  «2020-2022  жылдарға  арналған  аудандық  бюджет  туралы» № VI-51/418 шешім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түрі: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емлекеттік басқару деңгейіне қарай</w:t>
      </w:r>
      <w:r>
        <w:rPr>
          <w:rFonts w:cs="Times New Roman" w:ascii="Times New Roman" w:hAnsi="Times New Roman"/>
          <w:sz w:val="20"/>
          <w:szCs w:val="20"/>
          <w:lang w:val="kk-KZ"/>
        </w:rPr>
        <w:t>: аудан (қалалық)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қарай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рансферттер мен бюджеттiк субсидиялар беру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іске асыру түріне қарай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жеке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</w:t>
      </w:r>
      <w:r>
        <w:rPr>
          <w:rFonts w:cs="Times New Roman" w:ascii="Times New Roman" w:hAnsi="Times New Roman"/>
          <w:sz w:val="20"/>
          <w:szCs w:val="20"/>
          <w:lang w:val="kk-KZ"/>
        </w:rPr>
        <w:t>: ағымдағы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мақс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Мемлекеттік ұйымдар педагогтарының еңбекақысын 25% арттыруға айырманы төлеуді қамтамасыз ету үшін республикалық бюджеттен ағымдағы нысаналы трансферттерді аудару(2020 жылғы 1 қаңтардан баста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ның түпкілікті нәтижелері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Республикалық бюджеттен әкімдіктердің бюджеттеріне Қарқаралы қаласындағы "Еркетай", "Жастерек", Егіндібұлақ ауылындағы "Айгөлек", Қарағайлы кентіндегі "Балдырған" балабақшалары педагогтердің еңбек ақысын 25% - ға (2020 жылдың 1 қаңтарынан бастап) арттыруға айырманы төлеуге бағытталған ағымдағы нысаналы трансферттерді ауда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сипаттамасы (негіздемесі)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ла-бақшалар педагогтарының еңбекақысын 25% - ға арттыруға айырмашылықты төлеуге бағытталған бюджет қаражатын тиімді игеру (2020 жылдың 1 қаңтарынан бастап).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тік бағдарлама бойынша шығыстар, барлығы</w:t>
      </w:r>
    </w:p>
    <w:tbl>
      <w:tblPr>
        <w:tblW w:w="106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887"/>
        <w:gridCol w:w="1093"/>
        <w:gridCol w:w="1175"/>
        <w:gridCol w:w="1276"/>
        <w:gridCol w:w="850"/>
        <w:gridCol w:w="851"/>
      </w:tblGrid>
      <w:tr>
        <w:trPr>
          <w:trHeight w:val="55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юджеттік бағдарлама бойынша шығыстар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ірліг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Есепті жы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ғымдағы жыл ж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15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ргілікті бюджеттерден берілетін ағымдағы нысаналы трансфертте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2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лпы бюджеттік бағдарлама бойынша шығыста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2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3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ғымдағ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өнде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ұйымдарыны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үргізілеті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қазанды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абдықтар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ктеп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йінг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ілі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кемелердің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ті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іш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ғдарл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ойынш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ығыст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ірліг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кет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қшасыны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қазанды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абдықтар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өнде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,1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В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к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і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қазандық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ысты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ә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астер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қшасыны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қазандығ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өнде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,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В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к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қазандық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үті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өткізгіш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рғ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нцияс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ысты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өлме аралық есіктерді ауыстыру және жөндеу, "Жастерек" балабақшасының өрт дабылына қызмет көрсет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Жалпы бюджеттік кіші бағдарлама бойынша шығыста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коды мен атау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011 - </w:t>
      </w:r>
      <w:r>
        <w:rPr>
          <w:rFonts w:cs="Times New Roman" w:ascii="Times New Roman" w:hAnsi="Times New Roman"/>
          <w:sz w:val="20"/>
          <w:szCs w:val="20"/>
          <w:lang w:val="kk-KZ"/>
        </w:rPr>
        <w:t>«Республикалық бюджеттен берілетін трансферттер есебiн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түр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қарай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рансферттер мен бюджеттiк субсидиялар б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ғымдағы бюджеттік бағдарл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Бюджеттік кіші бағдарламаның сипаттамасы (негіздемесі)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. Бала-бақша педагогтарының еңбекақысын 25% - ға (2020 ж. 1 қаңтардан бастап), тиісінше жеке табыс, , әлеуметтік салық, міндетті зейнетақы жарналары, әлеуметтік аударымдар, медициналық сақтандыру төлемін ұлғайтуға айырманы төлеу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3"/>
        <w:gridCol w:w="1131"/>
        <w:gridCol w:w="1272"/>
        <w:gridCol w:w="1273"/>
        <w:gridCol w:w="1389"/>
        <w:gridCol w:w="848"/>
        <w:gridCol w:w="918"/>
      </w:tblGrid>
      <w:tr>
        <w:trPr>
          <w:trHeight w:val="555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172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47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данны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ктеп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йінг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ілі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ұйымдарыны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тік кіші бағдарлама бойынша шығыста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243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млекетті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ұйымд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едагогтарының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ңбекақысын</w:t>
            </w:r>
            <w:r>
              <w:rPr>
                <w:rFonts w:cs="Times New Roman" w:ascii="Times New Roman" w:hAnsi="Times New Roman"/>
                <w:lang w:val="en-US"/>
              </w:rPr>
              <w:t xml:space="preserve"> 25 % </w:t>
            </w:r>
            <w:r>
              <w:rPr>
                <w:rFonts w:cs="Times New Roman" w:ascii="Times New Roman" w:hAnsi="Times New Roman"/>
                <w:lang w:val="ru-RU"/>
              </w:rPr>
              <w:t>арттыру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i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i/>
                <w:lang w:val="ru-RU"/>
              </w:rPr>
              <w:t>қаңтарынан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ың теңг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лпы бюджеттік кіші бағдарлама бойынша шығыста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5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7:00Z</dcterms:created>
  <dc:creator>Абзалдинова Д.К.</dc:creator>
  <dc:description/>
  <cp:keywords/>
  <dc:language>en-US</dc:language>
  <cp:lastModifiedBy>Пользователь Windows</cp:lastModifiedBy>
  <cp:lastPrinted>2019-05-15T14:12:00Z</cp:lastPrinted>
  <dcterms:modified xsi:type="dcterms:W3CDTF">2019-12-30T04:38:00Z</dcterms:modified>
  <cp:revision>76</cp:revision>
  <dc:subject/>
  <dc:title>«Ќарќаралы ауданыныѕ</dc:title>
</cp:coreProperties>
</file>